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ct" ContentType="image/x-pi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ct" ContentType="image/x-pict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8.pct" ContentType="image/x-pict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61 Youth Orchestra  (199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565" r="-196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9 Intermediate Orchestra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87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89700" cy="93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87 Chamber Orchestra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94500" cy="1092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63 College Chorus  (199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68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MUS 183 Chamber Singers  </w:t>
      </w: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revised 2009; no scan yet.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80 Chamber Music Ensemble  (200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64200" cy="1282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86400" cy="85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61A/B Small Ensemble Techniques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38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62A/B  Large Ensemble Techniques 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34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62 Band  (199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80200" cy="273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0" t="-463" r="-190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3 Beginning Band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825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88100" cy="63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6 Intermediate Band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11900" cy="749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88100" cy="723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13  Jazz Improvisation  (200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388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007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7 Jazz Ensemble 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54800" cy="287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0" t="-441" r="-190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4:16:00Z</dcterms:created>
  <dc:creator>Sara McKinnon</dc:creator>
  <dc:description/>
  <dc:language>en-US</dc:language>
  <cp:lastModifiedBy>Sara McKinnon</cp:lastModifiedBy>
  <dcterms:modified xsi:type="dcterms:W3CDTF">2009-10-25T02:10:00Z</dcterms:modified>
  <cp:revision>4</cp:revision>
  <dc:subject/>
  <dc:title>MUS 161 Youth Orchestra</dc:title>
</cp:coreProperties>
</file>